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 утверждении проекта планировки 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для размещения объекта регионального значения автомобильной дороги «Обход села Сарапулка» с мостом через реку Иня в границах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</w:t>
      </w:r>
      <w:r>
        <w:rPr>
          <w:sz w:val="28"/>
          <w:szCs w:val="28"/>
        </w:rPr>
        <w:t>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Министерству строительства Новосибирской области (Шмидт И.И.) направить утвержденную документацию по планировке территории Главам муниципального образования Сарапульский сельсовет Мошковского района Новосибирской области и муниципального образования Буготакский сельсовет Тогучинского района Новосибирской области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19T10:26:00Z</dcterms:modified>
  <cp:revision>331</cp:revision>
  <dc:subject/>
  <dc:title/>
</cp:coreProperties>
</file>